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Unit: Asesora de Movimiento</w: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Week 9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31595343"/>
            <w:bookmarkStart w:id="1" w:name="__Fieldmark__0_34315953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31595343"/>
            <w:bookmarkStart w:id="3" w:name="__Fieldmark__1_34315953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31595343"/>
            <w:bookmarkStart w:id="5" w:name="__Fieldmark__2_34315953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31595343"/>
            <w:bookmarkStart w:id="7" w:name="__Fieldmark__3_34315953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31595343"/>
            <w:bookmarkStart w:id="9" w:name="__Fieldmark__4_34315953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31595343"/>
            <w:bookmarkStart w:id="11" w:name="__Fieldmark__5_343159534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31595343"/>
            <w:bookmarkStart w:id="13" w:name="__Fieldmark__6_34315953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31595343"/>
            <w:bookmarkStart w:id="15" w:name="__Fieldmark__7_343159534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31595343"/>
            <w:bookmarkStart w:id="17" w:name="__Fieldmark__8_34315953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31595343"/>
            <w:bookmarkStart w:id="19" w:name="__Fieldmark__9_34315953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31595343"/>
            <w:bookmarkStart w:id="21" w:name="__Fieldmark__10_34315953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31595343"/>
            <w:bookmarkStart w:id="23" w:name="__Fieldmark__11_34315953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31595343"/>
            <w:bookmarkStart w:id="25" w:name="__Fieldmark__12_34315953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31595343"/>
            <w:bookmarkStart w:id="27" w:name="__Fieldmark__13_343159534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31595343"/>
            <w:bookmarkStart w:id="29" w:name="__Fieldmark__14_34315953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31595343"/>
            <w:bookmarkStart w:id="31" w:name="__Fieldmark__15_34315953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31595343"/>
            <w:bookmarkStart w:id="34" w:name="__Fieldmark__16_343159534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31595343"/>
            <w:bookmarkStart w:id="36" w:name="__Fieldmark__17_34315953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31595343"/>
            <w:bookmarkStart w:id="38" w:name="__Fieldmark__18_34315953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31595343"/>
            <w:bookmarkStart w:id="40" w:name="__Fieldmark__19_34315953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31595343"/>
            <w:bookmarkStart w:id="42" w:name="__Fieldmark__20_34315953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31595343"/>
            <w:bookmarkStart w:id="44" w:name="__Fieldmark__21_343159534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31595343"/>
            <w:bookmarkStart w:id="46" w:name="__Fieldmark__22_34315953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31595343"/>
            <w:bookmarkStart w:id="48" w:name="__Fieldmark__23_34315953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31595343"/>
            <w:bookmarkStart w:id="50" w:name="__Fieldmark__24_34315953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31595343"/>
            <w:bookmarkStart w:id="52" w:name="__Fieldmark__25_34315953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31595343"/>
            <w:bookmarkStart w:id="54" w:name="__Fieldmark__27_34315953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31595343"/>
            <w:bookmarkStart w:id="56" w:name="__Fieldmark__28_34315953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31595343"/>
            <w:bookmarkStart w:id="58" w:name="__Fieldmark__29_34315953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31595343"/>
            <w:bookmarkStart w:id="60" w:name="__Fieldmark__30_34315953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31595343"/>
            <w:bookmarkStart w:id="62" w:name="__Fieldmark__31_34315953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Mantiene  una simetría corporal la mayor parte del tiempo en todas las actividades gráfica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terials: Tabla de equilibrio, un balón, cuaderno con reglón ferrocarril (inglés), lápiz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431595343"/>
            <w:bookmarkStart w:id="64" w:name="__Fieldmark__34_343159534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431595343"/>
            <w:bookmarkStart w:id="66" w:name="__Fieldmark__35_34315953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431595343"/>
            <w:bookmarkStart w:id="68" w:name="__Fieldmark__36_34315953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431595343"/>
            <w:bookmarkStart w:id="70" w:name="__Fieldmark__37_34315953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431595343"/>
            <w:bookmarkStart w:id="72" w:name="__Fieldmark__38_34315953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431595343"/>
            <w:bookmarkStart w:id="74" w:name="__Fieldmark__39_343159534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431595343"/>
            <w:bookmarkStart w:id="76" w:name="__Fieldmark__40_34315953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431595343"/>
            <w:bookmarkStart w:id="78" w:name="__Fieldmark__41_34315953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431595343"/>
            <w:bookmarkStart w:id="80" w:name="__Fieldmark__42_34315953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431595343"/>
            <w:bookmarkStart w:id="82" w:name="__Fieldmark__43_34315953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431595343"/>
            <w:bookmarkStart w:id="84" w:name="__Fieldmark__44_34315953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431595343"/>
            <w:bookmarkStart w:id="86" w:name="__Fieldmark__45_34315953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15-18 oct.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: Se organizarán tres estaciones de trabajo, indicándole a los niños como sería la rotación y el trabajo a realizar en cada una de ellas.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Las estaciones son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esora de Movimiento: En la tabla de equilibrio para hacer la evaluación del control corporal y simetría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or uno: Escritura del nombre con el reconocimiento de las letras del mismo y del manejo espacial y direccionalidad en el cuaderno, tomar registro del desempeño.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rabajo de Percepción: Trabajo de reconocimiento de las letras del nombre y del apellido, revisar la direccionalidad correcta en el trazo, los niños deberán seguir las instrucciones del trazo en forma simultánea con el teacher. Profesor: “Quien tiene esta letra en el nombre o en el apellido “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studiante :“Yo” “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ofesor: “ Tracémosla juntos”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42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10-07T15:43:00Z</dcterms:modified>
  <cp:revision>3</cp:revision>
  <dc:subject/>
  <dc:title/>
</cp:coreProperties>
</file>